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StrongEmphasis"/>
          <w:rFonts w:ascii="宋体;SimSun" w:hAnsi="宋体;SimSun" w:cs="宋体;SimSun"/>
          <w:sz w:val="36"/>
          <w:szCs w:val="28"/>
        </w:rPr>
        <w:t>《茶艺与花艺》考试方案</w:t>
      </w:r>
    </w:p>
    <w:p>
      <w:pPr>
        <w:pStyle w:val="Normal"/>
        <w:widowControl/>
        <w:numPr>
          <w:ilvl w:val="0"/>
          <w:numId w:val="1"/>
        </w:numPr>
        <w:spacing w:before="156" w:after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对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级国际导游英才班</w:t>
      </w:r>
    </w:p>
    <w:p>
      <w:pPr>
        <w:pStyle w:val="Normal"/>
        <w:widowControl/>
        <w:spacing w:before="156" w:after="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考试方式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茶艺冲泡表演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茶艺插花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考试范围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大类茶冲泡及茶艺插花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数组成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分数说明：</w:t>
      </w:r>
    </w:p>
    <w:p>
      <w:pPr>
        <w:pStyle w:val="Normal"/>
        <w:widowControl/>
        <w:ind w:firstLine="564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此课程成绩由平时成绩和期末成绩两部分组成。平时课程成绩为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，主要包括线上任务点的完成情况、课堂互动加分情况、作业、考勤签到情况等。期末成绩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包括茶艺冲泡和题库。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平时成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。（包括学习通任务点完成占比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、课堂互动个人加分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、考勤签到</w:t>
      </w:r>
      <w:r>
        <w:rPr>
          <w:rFonts w:cs="宋体;SimSun" w:ascii="宋体;SimSun" w:hAnsi="宋体;SimSun"/>
          <w:kern w:val="0"/>
          <w:sz w:val="28"/>
          <w:szCs w:val="28"/>
        </w:rPr>
        <w:t>5%</w:t>
      </w:r>
      <w:r>
        <w:rPr>
          <w:rFonts w:ascii="宋体;SimSun" w:hAnsi="宋体;SimSun" w:cs="宋体;SimSun"/>
          <w:kern w:val="0"/>
          <w:sz w:val="28"/>
          <w:szCs w:val="28"/>
        </w:rPr>
        <w:t>，小组名茶介绍</w:t>
      </w:r>
      <w:r>
        <w:rPr>
          <w:rFonts w:cs="宋体;SimSun" w:ascii="宋体;SimSun" w:hAnsi="宋体;SimSun"/>
          <w:kern w:val="0"/>
          <w:sz w:val="28"/>
          <w:szCs w:val="28"/>
        </w:rPr>
        <w:t>P</w:t>
      </w:r>
      <w:r>
        <w:rPr>
          <w:rFonts w:cs="宋体;SimSun" w:ascii="宋体;SimSun" w:hAnsi="宋体;SimSun"/>
          <w:kern w:val="0"/>
          <w:sz w:val="28"/>
          <w:szCs w:val="28"/>
        </w:rPr>
        <w:t>PT</w:t>
      </w:r>
      <w:r>
        <w:rPr>
          <w:rFonts w:ascii="宋体;SimSun" w:hAnsi="宋体;SimSun" w:cs="宋体;SimSun"/>
          <w:kern w:val="0"/>
          <w:sz w:val="28"/>
          <w:szCs w:val="28"/>
        </w:rPr>
        <w:t>占比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期末成绩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。（以壶泡法或者盖碗泡法现场进行冲泡占比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，茶艺插花比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注意：</w:t>
      </w:r>
      <w:r>
        <w:rPr>
          <w:rFonts w:ascii="宋体;SimSun" w:hAnsi="宋体;SimSun" w:cs="宋体;SimSun"/>
          <w:kern w:val="0"/>
          <w:sz w:val="28"/>
          <w:szCs w:val="28"/>
        </w:rPr>
        <w:t>期末茶艺冲泡表演全程手机拍摄视频并上传学习通，在冲泡过程中应对自己所冲泡的茶进行介绍，可参考解说词参考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评分细则（茶艺冲泡见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茶艺插花见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出卷人：邹雪梅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                              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2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-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-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32"/>
        </w:rPr>
        <w:t>1</w:t>
      </w:r>
      <w:r>
        <w:rPr>
          <w:rFonts w:cs="宋体;SimSun" w:ascii="宋体;SimSun" w:hAnsi="宋体;SimSun"/>
          <w:b/>
          <w:kern w:val="0"/>
          <w:sz w:val="28"/>
          <w:szCs w:val="32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-2022-1</w:t>
      </w:r>
      <w:r>
        <w:rPr>
          <w:b/>
          <w:sz w:val="28"/>
          <w:szCs w:val="28"/>
        </w:rPr>
        <w:t>学期茶艺期末考核</w:t>
      </w:r>
      <w:r>
        <w:rPr/>
        <w:t>评分标准及评分表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6"/>
        <w:gridCol w:w="1659"/>
        <w:gridCol w:w="898"/>
        <w:gridCol w:w="547"/>
        <w:gridCol w:w="319"/>
        <w:gridCol w:w="535"/>
        <w:gridCol w:w="1300"/>
        <w:gridCol w:w="540"/>
        <w:gridCol w:w="1110"/>
        <w:gridCol w:w="724"/>
        <w:gridCol w:w="545"/>
        <w:gridCol w:w="545"/>
      </w:tblGrid>
      <w:tr>
        <w:trPr>
          <w:trHeight w:val="2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鉴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71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考   核</w:t>
            </w:r>
          </w:p>
          <w:p>
            <w:pPr>
              <w:pStyle w:val="Normal"/>
              <w:spacing w:lineRule="exact" w:line="240"/>
              <w:ind w:firstLine="17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要   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分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5" w:firstLine="1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考 核 评 分 的 扣 分 标 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检测结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扣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得分</w:t>
            </w:r>
          </w:p>
        </w:tc>
      </w:tr>
      <w:tr>
        <w:trPr>
          <w:trHeight w:val="152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仪表及礼仪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发饰整洁典雅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服饰整齐，与该套茶艺文化特色协调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zCs w:val="21"/>
              </w:rPr>
              <w:t>自我介绍注重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礼貌用语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发饰杂乱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，发饰欠整洁扣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zCs w:val="21"/>
              </w:rPr>
              <w:t>服饰很普通扣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服饰尚整齐欠协调扣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zCs w:val="21"/>
              </w:rPr>
              <w:t>不使用礼貌用语扣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，尚</w:t>
            </w:r>
            <w:r>
              <w:rPr>
                <w:rFonts w:ascii="宋体;SimSun" w:hAnsi="宋体;SimSun" w:cs="宋体;SimSun"/>
                <w:b/>
                <w:spacing w:val="6"/>
                <w:szCs w:val="21"/>
              </w:rPr>
              <w:t>注意使用礼貌用语扣分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茶艺介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类品质特点介绍</w:t>
            </w:r>
            <w:r>
              <w:rPr>
                <w:rFonts w:ascii="宋体;SimSun" w:hAnsi="宋体;SimSun" w:cs="宋体;SimSun"/>
                <w:b/>
                <w:spacing w:val="6"/>
                <w:szCs w:val="21"/>
              </w:rPr>
              <w:t>表达准确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品推介</w:t>
            </w:r>
            <w:r>
              <w:rPr>
                <w:rFonts w:ascii="宋体;SimSun" w:hAnsi="宋体;SimSun" w:cs="宋体;SimSun"/>
                <w:b/>
                <w:spacing w:val="6"/>
                <w:szCs w:val="21"/>
              </w:rPr>
              <w:t>语言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柔和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艺程序熟悉介绍内容完整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艺程序步骤介绍不完整，语言表达差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艺程序步骤介绍基本完整，内容欠详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艺程序步骤介绍完整，语言欠柔和清晰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19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茶具配套、摆放技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具配套齐全、准备利索；②摆设位置正确、美观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具准备有错乱，准备不利索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主要茶具配套齐全，准备尚利索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具配套齐全，准备尚利索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④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摆设位置欠正确，欠美观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⑤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摆设位置基本正确，欠美观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⑥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摆设位置正确，尚美观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择水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根据茶性，选择和掌握好沏泡用水及水温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水质符合饮水标准，取水时手法正确卫生，动作不优美正确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-5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水温不当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-6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28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艺演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演示程序过程</w:t>
            </w:r>
            <w:r>
              <w:rPr>
                <w:rFonts w:ascii="宋体;SimSun" w:hAnsi="宋体;SimSun" w:cs="宋体;SimSun"/>
                <w:b/>
                <w:szCs w:val="21"/>
              </w:rPr>
              <w:t>顺畅地完成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演示动作表现得当，体现艺术特色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未能连续完成，中断或出错三次以上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能基本顺利完成，中断或出错二次以下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能不中断地完成，出错一次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④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演示动作表现平淡，缺乏艺术感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⑤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演示动作表现基本适当，尚显艺术感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⑥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演示动作掌握适当，较显艺术感，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汤质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汤品质发挥得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茶汤色、香、味不佳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—4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奉茶量适宜，茶汤过量，温度过凉扣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—4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合    计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10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95" w:hanging="795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否定项：每项在宣布开始考核后，超过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钟考生仍不能正常开展考试的，终止其该项考试，该项记为“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0”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；考生所用时间不足该项规定时间的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1/3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的，该项记为“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0”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分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32"/>
        </w:rPr>
      </w:pPr>
      <w:r>
        <w:rPr>
          <w:rFonts w:ascii="宋体;SimSun" w:hAnsi="宋体;SimSun" w:cs="宋体;SimSun"/>
          <w:b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32"/>
        </w:rPr>
        <w:t>2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绿茶茶艺解说词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评委老师，早上好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我是</w:t>
      </w:r>
      <w:r>
        <w:rPr>
          <w:rFonts w:eastAsia="仿宋_GB2312" w:cs="仿宋_GB2312" w:ascii="仿宋_GB2312" w:hAnsi="仿宋_GB2312"/>
          <w:b/>
          <w:sz w:val="28"/>
          <w:szCs w:val="28"/>
        </w:rPr>
        <w:t>X</w:t>
      </w:r>
      <w:r>
        <w:rPr>
          <w:rFonts w:ascii="仿宋_GB2312" w:hAnsi="仿宋_GB2312" w:cs="仿宋_GB2312" w:eastAsia="仿宋_GB2312"/>
          <w:b/>
          <w:sz w:val="28"/>
          <w:szCs w:val="28"/>
        </w:rPr>
        <w:t>号考生孔庆洁，接下来为您献上的是绿茶茶艺，请欣赏！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今天为大家冲泡的是产自浙江杭州的西湖龙井，它色泽翠绿，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bidi="ar"/>
        </w:rPr>
        <w:t>形如雀舌，</w:t>
      </w:r>
      <w:r>
        <w:rPr>
          <w:rFonts w:ascii="仿宋_GB2312" w:hAnsi="仿宋_GB2312" w:cs="仿宋_GB2312" w:eastAsia="仿宋_GB2312"/>
          <w:b/>
          <w:sz w:val="28"/>
          <w:szCs w:val="28"/>
        </w:rPr>
        <w:t>香馥如兰，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bidi="ar"/>
        </w:rPr>
        <w:t>甘醇爽口，且富含氨基酸、儿茶素、维生素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lang w:bidi="ar"/>
        </w:rPr>
        <w:t>C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bidi="ar"/>
        </w:rPr>
        <w:t xml:space="preserve">等多种营养成分。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“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冰心去凡尘”，用开水再烫洗一遍本来就干净的白瓷盖碗。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“</w:t>
      </w:r>
      <w:r>
        <w:rPr>
          <w:rFonts w:ascii="仿宋_GB2312" w:hAnsi="仿宋_GB2312" w:cs="仿宋_GB2312" w:eastAsia="仿宋_GB2312"/>
          <w:b/>
          <w:sz w:val="28"/>
          <w:szCs w:val="28"/>
        </w:rPr>
        <w:t>清宫迎佳人”，把茶叶投入冰清玉洁的白瓷盖碗中。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甘露润莲心”，向杯中注入少许的热水，起到润茶作用。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捧杯敬茶”，将泡好的茶奉送给各位评委老师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b/>
          <w:sz w:val="28"/>
          <w:szCs w:val="28"/>
        </w:rPr>
        <w:t>评委老师，我的茶艺表演到此结束，感谢！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乌龙茶茶艺解说词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评委老师，早上好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我是</w:t>
      </w:r>
      <w:r>
        <w:rPr>
          <w:rFonts w:eastAsia="仿宋_GB2312" w:cs="仿宋_GB2312" w:ascii="仿宋_GB2312" w:hAnsi="仿宋_GB2312"/>
          <w:b/>
          <w:sz w:val="28"/>
          <w:szCs w:val="28"/>
        </w:rPr>
        <w:t>X</w:t>
      </w:r>
      <w:r>
        <w:rPr>
          <w:rFonts w:ascii="仿宋_GB2312" w:hAnsi="仿宋_GB2312" w:cs="仿宋_GB2312" w:eastAsia="仿宋_GB2312"/>
          <w:b/>
          <w:sz w:val="28"/>
          <w:szCs w:val="28"/>
        </w:rPr>
        <w:t>号考生孔庆洁，接下来为您献上的是乌龙茶茶艺，请欣赏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首先介绍一下今天所使用的茶具。茶盘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紫砂壶：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bidi="ar"/>
        </w:rPr>
        <w:t>产自江苏宜兴，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lang w:bidi="ar"/>
        </w:rPr>
        <w:t>1200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bidi="ar"/>
        </w:rPr>
        <w:t>度高温烧制而成，泡茶不失原味，壶经久用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公道杯：中和茶汤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闻香杯：闻取茶香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品茗杯：品茗茶汤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杯托、茶巾、赏茶盒、茶针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大彬沐淋”，用开水浇烫茶壶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乌龙入宫”，把乌龙茶投入壶内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高山流水”，使茶叶随水浪翻滚，起到洗茶作用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重洗仙颜”，浇淋壶的外部，内外加温有利于茶香的散发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祥龙行雨”，将公道杯中茶汤斟入闻香杯中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龙凤呈祥”，将品茗杯倒扣盖在闻香杯上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鲤鱼翻身”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捧杯敬茶”，将泡好的茶奉送给各位评委老师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评委老师，我的茶艺表演到此结束，感谢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44"/>
        </w:rPr>
      </w:pPr>
      <w:r>
        <w:rPr>
          <w:rFonts w:ascii="华文中宋" w:hAnsi="华文中宋" w:cs="华文中宋" w:eastAsia="华文中宋"/>
          <w:b/>
          <w:sz w:val="32"/>
          <w:szCs w:val="44"/>
        </w:rPr>
        <w:t>普洱茶茶艺解说词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各位评委老师，上午好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b/>
          <w:sz w:val="28"/>
          <w:szCs w:val="28"/>
        </w:rPr>
        <w:t>我是</w:t>
      </w:r>
      <w:r>
        <w:rPr>
          <w:rFonts w:eastAsia="仿宋_GB2312" w:cs="仿宋_GB2312" w:ascii="仿宋_GB2312" w:hAnsi="仿宋_GB2312"/>
          <w:b/>
          <w:sz w:val="28"/>
          <w:szCs w:val="28"/>
        </w:rPr>
        <w:t>x</w:t>
      </w:r>
      <w:r>
        <w:rPr>
          <w:rFonts w:ascii="仿宋_GB2312" w:hAnsi="仿宋_GB2312" w:cs="仿宋_GB2312" w:eastAsia="仿宋_GB2312"/>
          <w:b/>
          <w:sz w:val="28"/>
          <w:szCs w:val="28"/>
        </w:rPr>
        <w:t>号考生孔庆洁，今天为您献上普洱茶茶艺。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普洱茶，产自云南地区，色泽褐红，滋味浓醇，经久耐泡，具有降脂、减肥、暖胃等功效。</w:t>
      </w:r>
    </w:p>
    <w:p>
      <w:pPr>
        <w:pStyle w:val="Normal"/>
        <w:ind w:firstLine="562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接下来介绍一下泡茶所使用的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茶具</w:t>
      </w:r>
      <w:r>
        <w:rPr>
          <w:rFonts w:ascii="仿宋_GB2312" w:hAnsi="仿宋_GB2312" w:cs="仿宋_GB2312" w:eastAsia="仿宋_GB2312"/>
          <w:b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茶盘、紫砂壶：江苏宜兴产，</w:t>
      </w:r>
      <w:r>
        <w:rPr>
          <w:rFonts w:eastAsia="仿宋_GB2312" w:cs="仿宋_GB2312" w:ascii="仿宋_GB2312" w:hAnsi="仿宋_GB2312"/>
          <w:b/>
          <w:sz w:val="28"/>
          <w:szCs w:val="28"/>
        </w:rPr>
        <w:t>1200℃</w:t>
      </w:r>
      <w:r>
        <w:rPr>
          <w:rFonts w:ascii="仿宋_GB2312" w:hAnsi="仿宋_GB2312" w:cs="仿宋_GB2312" w:eastAsia="仿宋_GB2312"/>
          <w:b/>
          <w:sz w:val="28"/>
          <w:szCs w:val="28"/>
        </w:rPr>
        <w:t>高温烧制而成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公道杯：用以均匀茶汤。品茗杯：品为三口</w:t>
      </w:r>
      <w:r>
        <w:rPr>
          <w:rFonts w:eastAsia="仿宋_GB2312" w:cs="仿宋_GB2312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仿宋_GB2312" w:eastAsia="仿宋_GB2312"/>
          <w:b/>
          <w:sz w:val="28"/>
          <w:szCs w:val="28"/>
        </w:rPr>
        <w:t>茗为好茶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赏茶盒、茶针、随手泡；茶巾、杯托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大彬沐淋”，用热水浇淋茶壶，起到洗壶、提温的作用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“</w:t>
      </w:r>
      <w:r>
        <w:rPr>
          <w:rFonts w:ascii="仿宋_GB2312" w:hAnsi="仿宋_GB2312" w:cs="仿宋_GB2312" w:eastAsia="仿宋_GB2312"/>
          <w:b/>
          <w:sz w:val="28"/>
          <w:szCs w:val="28"/>
        </w:rPr>
        <w:t>投茶”，  将普洱茶轻轻拨入壶内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注入甘露”，茶叶随水浪翻滚，起到洗茶作用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在注甘露”，浇淋壶面加温，使茶香得到更好散发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</w:rPr>
        <w:t>捧杯敬茶”，将泡好的茶奉送给各位评委老师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各位评委老师，我的茶艺表演到此结束，感谢！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8"/>
        </w:rPr>
      </w:pPr>
      <w:r>
        <w:rPr>
          <w:rFonts w:ascii="仿宋_GB2312" w:hAnsi="仿宋_GB2312" w:cs="仿宋_GB2312" w:eastAsia="仿宋_GB2312"/>
          <w:b/>
          <w:sz w:val="32"/>
          <w:szCs w:val="28"/>
        </w:rPr>
        <w:t>铁观音茶艺解说词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各位嘉宾大家好！下面为大家表演的是铁观音的功夫茶冲泡技法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一步，神入茶境：造就一种宁静平和的品茶氛围。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二步，孔雀开屏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孔雀开屏以展示自己的美丽，借这道程序为大家介绍今天所用茶具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盖碗，又称三才碗，即天盖，地托，人育。取天地人和之意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公道杯，用于均匀茶汤浓度，使茶艺师公平对待每一位客人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滤，用于过滤茶汤，使茶汤更加清澈、洁净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滤托，用于放置茶滤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品茗杯，用于品饮及鉴赏茶汤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托，用于托起品茗杯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巾，泡茶过程中的清洁器具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随手泡，用于烧煮泡茶用水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接下来让我们伴随着优雅的乐曲，摒弃凡尘的愁思，一起来感受茶文化的真谛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步，白鹤沐浴（即洁具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用高温的开水将茶具淋烫一遍，以提高茶具的温度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四步，观音入宫：用茶匙将茶叶从茶叶罐中取出，用查导拨入盖碗中，茶叶的用量为泡茶容器的三分之一。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叶投入盖碗后，盖上天盖，前后的摇晃数下，使干茶的香气更好的散发出来，我们称为壶中催香。（倒入开水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五步，润泽仙颜（即洗茶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利用第一泡的茶水，再次洗杯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六步，高山流水（冲茶），利用悬壶高冲的方法，把滚开的水提高冲入盖碗中，使茶叶转动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七步，春风拂面：用天盖轻轻刮去茶叶表面漂浮的泡沫，然后把杯盖冲净。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八步，玉液回壶（出茶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利用三龙护鼎的手法将第二泡的茶水倒入公道杯中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（三龙护鼎：用右手的拇指、中指夹紧盖碗边沿，食指压住天盖顶端，便于出水。）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九步，关公巡城（分茶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把泡好的茶水依次巡回快速均匀的注入并列的品茗杯中，七分满即可，斟茶时应低行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十步，韩信点兵（点茶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壶中所留茶汁是茶的精华，应用点斟的手法点入品茗杯内，达到浓淡均匀，香醇一致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十一步，敬奉香茗：下面请我们的表演者将品茗杯放置在茶托上，恭请各位品尝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8"/>
        </w:rPr>
      </w:pPr>
      <w:r>
        <w:rPr>
          <w:rFonts w:ascii="仿宋_GB2312" w:hAnsi="仿宋_GB2312" w:cs="仿宋_GB2312" w:eastAsia="仿宋_GB2312"/>
          <w:b/>
          <w:sz w:val="32"/>
          <w:szCs w:val="28"/>
        </w:rPr>
        <w:t>茶艺表演解说词——白茶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福鼎位于福建省东北沿海，盛产茶叶，是全国十大产茶县市之一，国家重点风景名胜区太姥山位于境内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名山出好茶，福鼎是国家茶树良种华茶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号和华茶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号的原产地，白茶是我国历史名茶。世界白茶在中国，中国白茶在福鼎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相传尧时，太姥山下一农家女子，避战乱逃至山中，栖身鸿雪洞，以种蓝为业，乐善好施，人称蓝姑。那年山里麻疹流行，无数患儿因无药救治夭折。一日夜里，蓝姑梦见南极仙翁，仙翁告诉她：鸿雪洞顶有一株小树叫茶，是我几年前给王母娘娘御花园运送茶种时掉下的一粒种子长成的，它的叶子是治疗麻疹的良药。蓝姑惊喜醒来，趁月色煞费苦心攀上洞顶，在榛莽之中找到那株与众不同的茶树，迫不及待地采下绿叶，晒干后送到每个山村。神奇的白茶终于战胜了麻疹患魔。从此，蓝姑精心培育这株仙茶，并教四周的乡亲一起种茶。很快，整个太姥山区就变成了茶乡。晚年，蓝姑在南极仙翁的指点下羽化升天，人们感其恩德，尊称她为太姥娘娘，太姥山也因此而得名。现今福鼎太姥山还留有相传是太姥娘娘亲手培植的古茶树――白茶母株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白茶的原料来自云遮雾绕的太姥山脉，产自于空气质量达到一级标准，位居福建全省之首的自然环境中。茶青品质优良，营养丰富，优质的福鼎茶叶产品，为促进地方经济发展，增加农民收入作出了贡献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茶从东方走来，茶分为绿、红、白、青、黑、黄六大类，白茶被称为年轻的古老茶类，号称“茶叶的活化石”，明朝李时珍《本草纲木》曰：茶生于崖林之间，味苦，性寒凉，具有解毒、利尿、少寝、解暑、润肤等。古代和现代医学科学证明，白茶是保健功效最全面的一个茶类，具有抗辐射、抗氧化、抗肿瘤、降血压、降血脂、降血糖的功能。而白茶又分为白毫银针、白牡丹、寿眉和新工艺白茶等，亦称侨销茶，昔日，品白茶，是贵族身份的象征。欲知白茶的风味如何，让我们共同领略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一、焚香礼圣，净气凝神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唐代撰写《茶经》的陆羽，被后人尊为“茶圣”。点燃一柱高香，以示对这位茶学家的崇敬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二、白毫银针，芳华初展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白毫银针是茶叶珍品，融茶之美味，花香于一体。白毫银针采摘于华茶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号、华茶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号明前肥壮之单芽，经萎凋、低温烘（晒）干、捡剔、复火等工序制作而成。这里选用的“白毫银针”是福鼎所产的珍品白茶，曾多次荣获国家名茶称号，请鉴赏她全身满披白毫、纤纤芬芳的外形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三、流云佛月，洁具清尘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冲泡白茶可用玻璃杯或瓷壶为佳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我们选用的是玻璃怀，可以观赏银针在热水中上下翻腾，相溶交错的情景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用沸腾的水“温杯”，不仅为了清洁，也为了茶叶内含物能更快地析放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四、静心置茶，纤手播芳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置茶要有心思。要看杯的大小，也要考虑饮者的喜好。北方人和外国人饮白茶，讲究香高浓醇，大杯可置茶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－</w:t>
      </w:r>
      <w:r>
        <w:rPr>
          <w:rFonts w:eastAsia="仿宋_GB2312" w:cs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克，南方喜欢清醇，置茶量可适当减少，即使冲泡量多，但也不会对肠胃产生刺激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五、雨润白毫，匀香待芳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，被称为南方之嘉木，而白毫银针，披满白毫，所以被我们称之为“雨润白毫”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先注沸水适量，温润茶芽，轻轻摇晃，叫做“匀香”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六、乳泉吲水，甘露源清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好茶要有好水。茶圣陆羽说，泡茶最好的水是山间乳泉，江中清流，然后才是井水。也许是乳泉含有微量有益矿物质的缘故。温润茶芽之后，悬壶高冲，使白毫银针茶在杯中翩翩起舞，尤如仙女下凡，尉为壮观，并加快有效成份的析放，能欣赏到白毫银针在水中亭亭玉立的美姿，稍后还会留给我们赏心悦目的杏黄色茶水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七、捧杯奉茶，玉女献珍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茶来自大自然云雾山中，带给人间美好的真诚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杯白茶在手，万千烦恼皆休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愿您与茶结缘，做高品位的现代人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现在为您奉上的是白茶珍品“白毫银针”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　　八、春风佛面，白茶品香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啜饮之后，也许您会有一种不可喻的香醇喜悦之感，他的甘甜，清冽，不同于其他茶类。让我们共同来感受自然，分享健康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今天的白茶茶艺表演到此结束，谢谢各位嘉宾的观赏，让我们以茶会友，期待下一次美妙的重逢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  <w:szCs w:val="28"/>
        </w:rPr>
      </w:pPr>
      <w:r>
        <w:rPr>
          <w:rFonts w:ascii="仿宋_GB2312" w:hAnsi="仿宋_GB2312" w:cs="仿宋_GB2312" w:eastAsia="仿宋_GB2312"/>
          <w:b/>
          <w:sz w:val="32"/>
          <w:szCs w:val="28"/>
        </w:rPr>
        <w:t>茶艺冲泡——祁门红茶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、布具，茶壶，即随手泡。</w:t>
      </w:r>
      <w:r>
        <w:rPr>
          <w:rFonts w:ascii="Calibri" w:hAnsi="Calibri" w:cs="Calibri" w:eastAsia="仿宋_GB2312"/>
          <w:b/>
          <w:sz w:val="28"/>
          <w:szCs w:val="28"/>
        </w:rPr>
        <w:t>   </w:t>
      </w:r>
      <w:r>
        <w:rPr>
          <w:rFonts w:ascii="仿宋_GB2312" w:hAnsi="仿宋_GB2312" w:cs="仿宋_GB2312" w:eastAsia="仿宋_GB2312"/>
          <w:b/>
          <w:sz w:val="28"/>
          <w:szCs w:val="28"/>
        </w:rPr>
        <w:t>茶道六君子</w:t>
      </w:r>
      <w:r>
        <w:rPr>
          <w:rFonts w:ascii="Calibri" w:hAnsi="Calibri" w:cs="Calibri" w:eastAsia="仿宋_GB2312"/>
          <w:b/>
          <w:sz w:val="28"/>
          <w:szCs w:val="28"/>
        </w:rPr>
        <w:t>   </w:t>
      </w:r>
      <w:r>
        <w:rPr>
          <w:rFonts w:ascii="仿宋_GB2312" w:hAnsi="仿宋_GB2312" w:cs="仿宋_GB2312" w:eastAsia="仿宋_GB2312"/>
          <w:b/>
          <w:sz w:val="28"/>
          <w:szCs w:val="28"/>
        </w:rPr>
        <w:t>茶荷，用来鉴赏干茶。</w:t>
      </w:r>
      <w:r>
        <w:rPr>
          <w:rFonts w:ascii="Calibri" w:hAnsi="Calibri" w:cs="Calibri" w:eastAsia="仿宋_GB2312"/>
          <w:b/>
          <w:sz w:val="28"/>
          <w:szCs w:val="28"/>
        </w:rPr>
        <w:t> </w:t>
      </w:r>
      <w:r>
        <w:rPr>
          <w:rFonts w:ascii="仿宋_GB2312" w:hAnsi="仿宋_GB2312" w:cs="仿宋_GB2312" w:eastAsia="仿宋_GB2312"/>
          <w:b/>
          <w:sz w:val="28"/>
          <w:szCs w:val="28"/>
        </w:rPr>
        <w:t>茶叶罐，用来盛装茶叶。</w:t>
      </w:r>
      <w:r>
        <w:rPr>
          <w:rFonts w:ascii="Calibri" w:hAnsi="Calibri" w:cs="Calibri" w:eastAsia="仿宋_GB2312"/>
          <w:b/>
          <w:sz w:val="28"/>
          <w:szCs w:val="28"/>
        </w:rPr>
        <w:t>  </w:t>
      </w:r>
      <w:r>
        <w:rPr>
          <w:rFonts w:ascii="仿宋_GB2312" w:hAnsi="仿宋_GB2312" w:cs="仿宋_GB2312" w:eastAsia="仿宋_GB2312"/>
          <w:b/>
          <w:sz w:val="28"/>
          <w:szCs w:val="28"/>
        </w:rPr>
        <w:t>三才杯，盖为天，托为地，杯为人，天地人和，方能出上品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、冰清玉洁，茶乃圣洁之物，在冲泡之前，我们精心洁具，洗净世俗和心中的烦恼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、初展仙姿，祁门红茶产于安徽省祁门县，条索紧细，苗秀显毫，色泽乌润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、佳人入宫，戏作小诗君一笑，从来佳茗似佳人，著名诗人苏东坡将茶比喻成让人一见倾心的绝代佳人，佳人入宫即是将红茶投入杯中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、润泽香茗，向杯中注入少量开水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、摇香，让茶叶充分受水，香气扑鼻而来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、再注清泉，选择凤凰三点头的冲泡法，寓意对客人鞠躬行礼，对来宾表示敬意，同时也表达了对茶的敬意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、香茗酬宾，吾由持一杯，敬予爱茶人。传道</w:t>
      </w:r>
      <w:r>
        <w:rPr>
          <w:rFonts w:eastAsia="仿宋_GB2312" w:cs="仿宋_GB2312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仿宋_GB2312" w:eastAsia="仿宋_GB2312"/>
          <w:b/>
          <w:sz w:val="28"/>
          <w:szCs w:val="28"/>
        </w:rPr>
        <w:t>授业</w:t>
      </w:r>
      <w:r>
        <w:rPr>
          <w:rFonts w:eastAsia="仿宋_GB2312" w:cs="仿宋_GB2312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仿宋_GB2312" w:eastAsia="仿宋_GB2312"/>
          <w:b/>
          <w:sz w:val="28"/>
          <w:szCs w:val="28"/>
        </w:rPr>
        <w:t>解惑</w:t>
      </w:r>
      <w:r>
        <w:rPr>
          <w:rFonts w:eastAsia="仿宋_GB2312" w:cs="仿宋_GB2312" w:ascii="仿宋_GB2312" w:hAnsi="仿宋_GB2312"/>
          <w:b/>
          <w:sz w:val="28"/>
          <w:szCs w:val="28"/>
        </w:rPr>
        <w:t>;</w:t>
      </w:r>
      <w:r>
        <w:rPr>
          <w:rFonts w:ascii="仿宋_GB2312" w:hAnsi="仿宋_GB2312" w:cs="仿宋_GB2312" w:eastAsia="仿宋_GB2312"/>
          <w:b/>
          <w:sz w:val="28"/>
          <w:szCs w:val="28"/>
        </w:rPr>
        <w:t>教师如茶</w:t>
      </w:r>
      <w:r>
        <w:rPr>
          <w:rFonts w:eastAsia="仿宋_GB2312" w:cs="仿宋_GB2312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仿宋_GB2312" w:eastAsia="仿宋_GB2312"/>
          <w:b/>
          <w:sz w:val="28"/>
          <w:szCs w:val="28"/>
        </w:rPr>
        <w:t>清新淡雅。感恩老师</w:t>
      </w:r>
      <w:r>
        <w:rPr>
          <w:rFonts w:eastAsia="仿宋_GB2312" w:cs="仿宋_GB2312" w:ascii="仿宋_GB2312" w:hAnsi="仿宋_GB2312"/>
          <w:b/>
          <w:sz w:val="28"/>
          <w:szCs w:val="28"/>
        </w:rPr>
        <w:t>,</w:t>
      </w:r>
      <w:r>
        <w:rPr>
          <w:rFonts w:ascii="仿宋_GB2312" w:hAnsi="仿宋_GB2312" w:cs="仿宋_GB2312" w:eastAsia="仿宋_GB2312"/>
          <w:b/>
          <w:sz w:val="28"/>
          <w:szCs w:val="28"/>
        </w:rPr>
        <w:t>让我们把茶敬给无私奉献的人民教师。</w:t>
      </w:r>
    </w:p>
    <w:p>
      <w:pPr>
        <w:pStyle w:val="Normal"/>
        <w:rPr>
          <w:rFonts w:ascii="Calibri" w:hAnsi="Calibri" w:eastAsia="仿宋_GB2312" w:cs="Calibri"/>
          <w:b/>
          <w:b/>
          <w:sz w:val="28"/>
          <w:szCs w:val="28"/>
        </w:rPr>
      </w:pPr>
      <w:r>
        <w:rPr>
          <w:rFonts w:eastAsia="仿宋_GB2312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3</w:t>
      </w:r>
    </w:p>
    <w:tbl>
      <w:tblPr>
        <w:tblW w:w="9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67"/>
        <w:gridCol w:w="1114"/>
        <w:gridCol w:w="3640"/>
        <w:gridCol w:w="1080"/>
        <w:gridCol w:w="560"/>
        <w:gridCol w:w="560"/>
        <w:gridCol w:w="520"/>
        <w:gridCol w:w="520"/>
        <w:gridCol w:w="480"/>
        <w:gridCol w:w="480"/>
      </w:tblGrid>
      <w:tr>
        <w:trPr>
          <w:trHeight w:val="64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44"/>
              </w:rPr>
              <w:t>茶艺插花艺术评价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7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考核内容和标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组别</w:t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要素</w:t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技巧做工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技法独特，运用合理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做工细致，花材处理巧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稳固性好，合理遮盖，作品整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色彩配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色彩平衡，整体协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视觉感染力强，烘托主题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造型设计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造型完整，体量适宜，比例协调，设计新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线条流畅，焦点设置合理，作品富有韵律与动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创意主题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独创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艺术风格独特，有较强艺术感染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作品创意新颖，主题突出，名实相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创意说明语言流畅，文字优美，意境深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合    计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174" w:right="117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Questiontitle2">
    <w:name w:val="question-title2"/>
    <w:basedOn w:val="Style14"/>
    <w:qFormat/>
    <w:rPr/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脚注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rFonts w:ascii="Arial" w:hAnsi="Arial" w:eastAsia="宋体;SimSun" w:cs="Arial"/>
      <w:kern w:val="0"/>
      <w:szCs w:val="21"/>
    </w:rPr>
  </w:style>
  <w:style w:type="character" w:styleId="Style22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0:46:00Z</dcterms:created>
  <dc:creator>cj</dc:creator>
  <dc:description/>
  <cp:keywords/>
  <dc:language>en-US</dc:language>
  <cp:lastModifiedBy>zouxm</cp:lastModifiedBy>
  <dcterms:modified xsi:type="dcterms:W3CDTF">2021-11-05T09:49:00Z</dcterms:modified>
  <cp:revision>21</cp:revision>
  <dc:subject/>
  <dc:title>《大学语文》考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